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TEMAS EXAMEN LIDERAZGO MILITAR III. 3-FEB-20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sz w:val="28"/>
        </w:rPr>
        <w:t>Las perspectivas bien desarrolladas y basadas en un conocimiento adecuado son esenciales. Son la base para entender tanto la organización como la amenaza. Son tres las perspectivas de un líder militar: Perspectiva histórica, perspectiva organizacional, y perspectiva operacional. Forman el criterio de un líder.</w:t>
      </w:r>
    </w:p>
    <w:p>
      <w:pPr>
        <w:pStyle w:val="Prrafodelista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ara tener una perspectiva histórica el líder debe leer y estudiar constantemente la historia de las guerras y sacar de ella las experiencias para no ir a cometer los mismos errores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sz w:val="28"/>
        </w:rPr>
        <w:t>Para adquirir perspectiva operacional, hay que estudiar la doctrina del Ejército y las lecciones aprendidas o casos tácticos. Una perspectiva operacional bien desarrollada permite a los lideres, imaginar el campo de batalla y formular un plan para llevar el poder de combate requerido.</w:t>
      </w:r>
    </w:p>
    <w:p>
      <w:pPr>
        <w:pStyle w:val="Prrafodelista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La perspectiva organizacional, le recalca y le recuerda al líder cual es el elemento esencial de la organización: el soldado. La organización del Ejercito se rige por las TOE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sz w:val="28"/>
        </w:rPr>
        <w:t>Conocimiento de la Unidad. Los factores principales de un buen conocimiento de la unidad son: la adaptabilidad, la cohesión, la flexibilidad, el crecimiento, el trabajo en equipo y el desarrollo de programas.</w:t>
      </w:r>
    </w:p>
    <w:p>
      <w:pPr>
        <w:pStyle w:val="Prrafodelista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Conocimiento de la unidad. Organización de acuerdo a TOE, Misión propia y de la Unidad Superior, objetivos por alcanzar, moral, nivel de Instrucción, grado de entrenamiento, fortalezas y debilidades, idoneidad de los subalternos, cuales son mis responsabilidades en instrucción, administración, operaciones, imagen institucional, cual mi jurisdicción, cual es mi enemigo o mi amenaza, estado del material de intendencia, armamento, municiones, comunicaciones, transportes.</w:t>
      </w:r>
    </w:p>
    <w:p>
      <w:pPr>
        <w:pStyle w:val="Prrafodelista"/>
        <w:jc w:val="both"/>
        <w:rPr>
          <w:sz w:val="28"/>
        </w:rPr>
      </w:pPr>
      <w:r>
        <w:rPr>
          <w:sz w:val="28"/>
        </w:rPr>
      </w:r>
    </w:p>
    <w:p>
      <w:pPr>
        <w:pStyle w:val="Prrafodelista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La flexibilidad es la capacidad de la unidad para apoyarse en si misma, mediante la combinación de la adaptabilidad y la cohesión, sobrepasando inconvenientes temporales, sin desanimarse, siempre buscando la oportunidad para alcanzar el éxito.</w:t>
      </w:r>
    </w:p>
    <w:p>
      <w:pPr>
        <w:pStyle w:val="Prrafodelista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La misión del Ejército Nacional es desarrollar operaciones militares orientadas a defender la soberanía, la independencia y la integridad territorial, proteger a la población civil, los recursos privados y estatales, para contribuir a generar un ambiente de paz, seguridad y desarrollo que garantice el orden constitucional de la nación.</w:t>
      </w:r>
    </w:p>
    <w:p>
      <w:pPr>
        <w:pStyle w:val="Prrafodelista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La misión de la Escuela militar de Cadetes es formar integralmente a los futuros oficiales del Ejercito como lideres Comandantes de Pelotón, profesionales en ciencias militares y otras disciplinas con solidas competencias fundamentadas en principios y valores institucionales, en función del desarrollo y seguridad nacional.</w:t>
      </w:r>
    </w:p>
    <w:p>
      <w:pPr>
        <w:pStyle w:val="Prrafodelista"/>
        <w:numPr>
          <w:ilvl w:val="0"/>
          <w:numId w:val="1"/>
        </w:numPr>
        <w:spacing w:before="0" w:after="200"/>
        <w:contextualSpacing/>
        <w:jc w:val="both"/>
        <w:rPr>
          <w:sz w:val="28"/>
        </w:rPr>
      </w:pPr>
      <w:r>
        <w:rPr>
          <w:rFonts w:cs="Calibri"/>
          <w:sz w:val="28"/>
        </w:rPr>
        <w:t xml:space="preserve"> </w:t>
      </w:r>
      <w:r>
        <w:rPr>
          <w:sz w:val="28"/>
        </w:rPr>
        <w:t>Conocimiento de la amenaza. Orden de batalla. Dispositivo, composición y fuerza del enemigo, últimas actividades, capacidades, características del área de operaciones, el clima, el terreno y la población civil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0:27:00Z</dcterms:created>
  <dc:creator>Javier Arias</dc:creator>
  <dc:description/>
  <dc:language>en-US</dc:language>
  <cp:lastModifiedBy>Javier Arias</cp:lastModifiedBy>
  <dcterms:modified xsi:type="dcterms:W3CDTF">2011-02-03T21:15:00Z</dcterms:modified>
  <cp:revision>2</cp:revision>
  <dc:subject/>
  <dc:title/>
</cp:coreProperties>
</file>